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257760"/>
                          <a:chOff x="0" y="0"/>
                          <a:chExt cx="582948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8799840"/>
                            <a:ext cx="297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Încălzirea globala-consecinţ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7770960"/>
                            <a:ext cx="227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788544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82281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857124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834264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spariţia anotimpurilor de tranziţ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79995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vapor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75423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ebulozit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0" y="77709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719964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ecipitaţ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742824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7770960"/>
                            <a:ext cx="1370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Încălzirea apei Oc.P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00680" y="73137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6856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locarea curenţilor oceanici-Golf 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651384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6399360"/>
                            <a:ext cx="1485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ăcirea climei-Europa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86480" y="605664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582804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laciaţi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3137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ridizarea clim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880" y="6742440"/>
                            <a:ext cx="227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651384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şertific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2080" y="61707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59421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oame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57135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53708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igraţ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81140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788544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opirea gheţari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0880" y="8685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811404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7542360"/>
                            <a:ext cx="9136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426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ificarea limitelor fitogeograf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ccentuarea hazardelor –cicloni tornade, El nino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31376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ncendii de păd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3960" y="6170760"/>
                            <a:ext cx="5709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356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esiuni asupra marginilor placilor tecton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7313760"/>
                            <a:ext cx="1148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674244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idicarea nivelului Oc.Planet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5828040"/>
                            <a:ext cx="114228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4341960"/>
                            <a:ext cx="68508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770640"/>
                            <a:ext cx="11376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4341960"/>
                            <a:ext cx="79956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53708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ificarea bilanţului energe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0880" y="6627960"/>
                            <a:ext cx="79956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399360"/>
                            <a:ext cx="1599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liminarea gazelor stoc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9992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nundarea plajelor,oraşelor litor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2756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alinizarea pînzei frea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8847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ificarea ecosistemelor litorale-corali,mangro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6760" y="5142240"/>
                            <a:ext cx="227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913640"/>
                            <a:ext cx="1599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ulcanism-efect de s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2080" y="491364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44564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reşte energie provenita de la Soare-tempera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15080" y="52563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5027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fli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3680" y="7085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6560"/>
                            <a:ext cx="1485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spariţia specii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2280" y="879984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598760"/>
                            <a:ext cx="41140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ŞA DE LUCRU-COPACUL IDEI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taţi,utilizind diverse surse bibliografice,”Copacul ideilor” privind consecinţele încălzirii glob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728.95pt" coordorigin="0,0" coordsize="9180,14579">
                <v:rect id="shape_0" stroked="f" o:allowincell="f" style="position:absolute;left:1;top:0;width:917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13858;width:46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Încălzirea globala-consecinţ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2238" to="5038,13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2418" to="6118,13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2958" to="6838,13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3498" to="7198,13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3138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spariţia anotimpurilor de tranziţ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2598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vapor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11878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ebuloz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12238" to="7558,12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1133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ecipitaţ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11698" to="8278,118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12238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Încălzirea apei Oc.P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518" to="6658,122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1079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locarea curenţilor oceanici-Golf Stre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10258" to="7198,10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10078;width:23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ăcirea climei-Europa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9538" to="7918,100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9;top:917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laciaţiu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151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ridizarea clime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618" to="5578,11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10258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şertific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9718" to="6298,102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935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oame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8998" to="7378,93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84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igraţ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2778" to="3780,13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1241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opirea gheţaril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3678" to="2337,138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2778" to="2877,138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1878" to="3417,138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13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ificarea limitelor fitogeograf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5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ccentuarea hazardelor –cicloni tornade, El nino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151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ncendii de păd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9718" to="3597,125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99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esiuni asupra marginilor placilor tecton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1518" to="3960,12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0618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idicarea nivelului Oc.Planet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9178" to="5758,12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6838" to="3777,106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5938" to="4138,106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8" to="5398,106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845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ificarea bilanţului energet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0438" to="3417,125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0078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liminarea gazelor stoc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629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nundarea plajelor,oraşelor litor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39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alinizarea pînzei freat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611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ificarea ecosistemelor litorale-corali,mangro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8098" to="2337,89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7738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ulcanism-efect de se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7738" to="6478,84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701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reşte energie provenita de la Soare-temperatu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8278" to="8098,84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791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flic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1158" to="1797,115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798;width:23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spariţia speciil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13858" to="2157,140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2518;width:647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ŞA DE LUCRU-COPACUL IDEIL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taţi,utilizind diverse surse bibliografice,”Copacul ideilor” privind consecinţele încălzirii glob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11:00Z</dcterms:created>
  <dc:creator>florin</dc:creator>
  <dc:description/>
  <cp:keywords/>
  <dc:language>en-US</dc:language>
  <cp:lastModifiedBy>HE</cp:lastModifiedBy>
  <dcterms:modified xsi:type="dcterms:W3CDTF">2010-12-02T19:11:00Z</dcterms:modified>
  <cp:revision>2</cp:revision>
  <dc:subject/>
  <dc:title> </dc:title>
</cp:coreProperties>
</file>